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местного бюджета, за исключением безвозмездных поступлений, на плановый период 2025 и 2026 год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704"/>
        <w:gridCol w:w="1260"/>
        <w:gridCol w:w="1188"/>
      </w:tblGrid>
      <w:tr>
        <w:trPr>
          <w:trHeight w:val="852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 год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47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30,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1,0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6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1,0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5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,5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5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,5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7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1,0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1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6,7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5,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4,3</w:t>
            </w:r>
          </w:p>
        </w:tc>
      </w:tr>
      <w:tr>
        <w:trPr>
          <w:trHeight w:val="63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,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4,4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</w:tr>
      <w:tr>
        <w:trPr>
          <w:trHeight w:val="68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 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4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4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 16 02000 02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9015F95128FAF459F3703FC779636FD56E9A0D5DA3826A98EF12D4DB3607B4CDE2DEB3E888C7052FF30C0AB41301831D7125EB7026689B8V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5:00Z</dcterms:created>
  <dc:creator>Светлана Сергеевна</dc:creator>
  <dc:description/>
  <cp:keywords/>
  <dc:language>en-US</dc:language>
  <cp:lastModifiedBy>user</cp:lastModifiedBy>
  <dcterms:modified xsi:type="dcterms:W3CDTF">2023-10-30T08:45:00Z</dcterms:modified>
  <cp:revision>44</cp:revision>
  <dc:subject/>
  <dc:title>Приложение  </dc:title>
</cp:coreProperties>
</file>