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АСТНИКАМ ОТБОРА ИНВЕСТИЦИОННЫХ ПРОЕКТОВ ДЛЯ ВКЛЮЧЕНИЯ В ПЕРЕЧЕНЬ ПРИОРИТЕТНЫХ ИНВЕСТИЦИОННЫХ ПРОЕКТОВ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МОЛЕНСКОЙ ОБЛАСТИ</w:t>
      </w:r>
      <w:r>
        <w:rPr/>
        <w:t xml:space="preserve"> 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ОТБОРА</w:t>
      </w:r>
    </w:p>
    <w:p>
      <w:pPr>
        <w:pStyle w:val="TextBodyIndent"/>
        <w:spacing w:before="0" w:after="0"/>
        <w:ind w:left="1069" w:hanging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Предметом отбора является отбор инвестиционных проектов для включения в перечень приоритетных инвестиционных проектов Смоленской области. 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ВЫЕ АКТЫ, РЕГУЛИРУЮЩИЕ ПРОВЕДЕНИЕ ОТБОРА</w:t>
      </w:r>
    </w:p>
    <w:p>
      <w:pPr>
        <w:pStyle w:val="TextBodyIndent"/>
        <w:spacing w:before="0" w:after="0"/>
        <w:ind w:left="1069" w:hanging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spacing w:before="0" w:after="0"/>
        <w:ind w:firstLine="709"/>
        <w:rPr/>
      </w:pPr>
      <w:r>
        <w:rPr>
          <w:sz w:val="24"/>
          <w:szCs w:val="24"/>
        </w:rPr>
        <w:t xml:space="preserve">2.1. Федеральный закон от 25.02.1999 № 39-ФЗ «Об инвестиционной деятельности в Российской Федерации, осуществляемой в форме капитальных вложений». </w:t>
      </w:r>
    </w:p>
    <w:p>
      <w:pPr>
        <w:pStyle w:val="TextBody"/>
        <w:spacing w:before="0" w:after="0"/>
        <w:ind w:firstLine="709"/>
        <w:rPr/>
      </w:pPr>
      <w:r>
        <w:rPr>
          <w:sz w:val="24"/>
          <w:szCs w:val="24"/>
        </w:rPr>
        <w:t>2.2. Закон Смоленской области от 23.12.2002 № 95-з «О государственной поддержке инвестиционной деятельности на территории Смоленской области»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.3. Закон Смоленской области от 08.07.2015 № 90-з «О налоговых льготах, предоставляемых инвесторам, реализовавшим приоритетные инвестиционные проекты Смоленской области»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 Закон Смоленской области от 22.06.2006 № 70-з «О перечне видов экономической деятельности, при осуществлении которых юридическим лицам и индивидуальным предпринимателям не может оказываться поддержка за счет средств областного бюджета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</w:t>
      </w:r>
      <w:r>
        <w:rPr>
          <w:rFonts w:cs="Times New Roman" w:ascii="Times New Roman" w:hAnsi="Times New Roman"/>
          <w:sz w:val="24"/>
          <w:szCs w:val="24"/>
        </w:rPr>
        <w:t xml:space="preserve"> Распоряжение Администрации Смоленской области от 03.06.2009 № 596-р/адм                     (в редакции от 08.10.2012 № 1404-р/адм,  от 20.06.2013 № 950-р/адм,  от 27.08.2015 № 1249-р/адм)  «Об утверждении  Порядка проведения анализа финансового состояния инвестора в целях принятия решения о присвоении инвестиционному проекту статуса одобренного (приоритетного) инвестиционного проекта Смоленской области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 Постановление Государственного комитета Российской Федерации по стандартизации и метрологии от 06.11.2001 № 454-ст «О принятии и введении в действие ОКВЭД»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 Постановление Администрации Смоленской области от 08.11.2013 № 894                             «Об утверждении областной государственной программы «Экономическое развитие Смоленской области, включая создание благоприятного предпринимательского и инвестиционного климата» на 2014-2020 годы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Постановление Администрации Смоленской области от 03.08.2004 № 260 «О Комиссии по инвестиционной политике при Администрации Смоленской области»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 Постановление Администрации Смоленской области от 14.07.2016 № 418                             «Об утверждении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рядка проведения экономической экспертизы и отбора инвестиционных проектов для включения в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чень приоритетных инвестиционных проектов Смоленской обла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 ОТБОРА</w:t>
      </w:r>
    </w:p>
    <w:p>
      <w:pPr>
        <w:pStyle w:val="Normal"/>
        <w:ind w:left="1069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rPr>
          <w:szCs w:val="24"/>
        </w:rPr>
      </w:pPr>
      <w:r>
        <w:rPr>
          <w:szCs w:val="24"/>
        </w:rPr>
        <w:t>К участию в отборе допускаются инвесторы, соответствующие пункту 2.2 «Условия участия инвесторов в отборе» раздела 2 «Подготовка и подача инвестиционной заявки» Информационной карты.</w:t>
      </w:r>
    </w:p>
    <w:p>
      <w:pPr>
        <w:pStyle w:val="2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РАТЫ НА УЧАСТИЕ В ОТБОРЕ</w:t>
      </w:r>
    </w:p>
    <w:p>
      <w:pPr>
        <w:pStyle w:val="Normal"/>
        <w:ind w:left="1069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отбора несет все расходы, связанные с подготовкой и подачей инвестиционной заявки и документов, а организатор не отвечает и не имеет обязательств по этим расходам независимо от результатов отб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 ДОКУМЕНТАЦИЯ</w:t>
      </w:r>
    </w:p>
    <w:p>
      <w:pPr>
        <w:pStyle w:val="Normal"/>
        <w:ind w:firstLine="709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Документация включ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глашение к участию в отбор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нструкцию участникам отб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нформационную карту с приложением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формы сопроводительного письм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формы инвестиционной заяв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формы паспорта инвестор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ы согласия на обработку персональных данных (для индивидуальных предпринимателей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ы информации о предоставленных отсрочках (рассрочках), инвестиционных налоговых кредитах, заключенных соглашениях о реструктуризации долгов или об их отсутстви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ы справки об уплаченных налогах, сборах и других обязательных платежах в бюджетную систему Российской Федерации за период с 1 января 2014 года по последний полный месяц года, в котором инвестор подает инвестиционную заявку (в случае подачи инвестиционной заявки в 2016 году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 бизнес-плана инвестиционного про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предоставляется по запросу в электронном ви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 РАЗЪЯСНЕНИЕ ДОКУМЕНТАЦИИ ДЛЯ ОТБ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ВЕСТИЦИОННЫХ ПРОЕКТОВ</w:t>
      </w:r>
    </w:p>
    <w:p>
      <w:pPr>
        <w:pStyle w:val="Normal"/>
        <w:ind w:left="1069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Участник отбора может обратиться к организатору отбора за разъяснениями положений документации путем письменного запроса, по телефону, посредством личного контакта, электронной почты, при проведении информационных дней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 ПЕРЕЧЕНЬ ДОКУМЕНТОВ, ПРЕДСТАВЛЯЕМЫ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АМИ ОТБОР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чень документов, представляемых участниками отбора, указан в пункте 2.3 раздела 2 «Подготовка и подача инвестиционной заявки» Информационной кар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частник отбора может представить по своему желанию дополнительные материалы, подтверждающие высокую экономическую эффективность, бюджетный эффект, социальную значимость, высокие производственные, научно-технические и экологические показатели инвестиционного прое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ставление организатору отбора инвестиционной заявки с прилагаемыми документами означает, что участник отбора согласен с требованиями и условиями отб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сю ответственность за достоверность представленных на отбор документов и информации несет участник отбора.</w:t>
      </w:r>
    </w:p>
    <w:p>
      <w:pPr>
        <w:pStyle w:val="TextBody"/>
        <w:spacing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 ОФОРМЛЕНИЕ ДОКУМЕНТОВ, ПРЕДСТАВЛЯЕМЫХ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АМИ ОТБОРА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widowControl w:val="fals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Инвестиционная заявка и прилагаемые к ней документы подаются организатору отбора в одном экземпляре руководителем инвестора либо уполномоченным представителем инвестора на основании доверенности, оформленной в соответствии с федеральным законодательством.</w:t>
      </w:r>
    </w:p>
    <w:p>
      <w:pPr>
        <w:pStyle w:val="TextBody"/>
        <w:widowControl w:val="fals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Инвестиционную заявку организатор отбора регистрирует в журнале регистрации инвестиционных заявок, при этом ей присваивается порядковый номер. Прилагаемые к инвестиционной заявке документы принимаются по перечню, копия которого вручается участнику отбора с отметкой о дате приема.</w:t>
      </w:r>
    </w:p>
    <w:p>
      <w:pPr>
        <w:pStyle w:val="TextBody"/>
        <w:widowControl w:val="fals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9. ПРАВО ОРГАНИЗАТОРА ОТБОРА ПРИНИМАТЬ ИЛИ ОТКЛОНЯТЬ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ВЕСТИЦИОННЫЕ ЗАЯВКИ</w:t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spacing w:lineRule="auto" w:line="240"/>
        <w:ind w:firstLine="709"/>
        <w:jc w:val="both"/>
        <w:rPr/>
      </w:pPr>
      <w:r>
        <w:rPr>
          <w:szCs w:val="24"/>
        </w:rPr>
        <w:t>Решение об отказе в допуске инвестиционного проекта к участию в отборе принимается в случаях, если инвестор:</w:t>
      </w:r>
    </w:p>
    <w:p>
      <w:pPr>
        <w:pStyle w:val="2"/>
        <w:rPr>
          <w:szCs w:val="24"/>
        </w:rPr>
      </w:pPr>
      <w:r>
        <w:rPr>
          <w:szCs w:val="24"/>
        </w:rPr>
        <w:t>- не соответствует условиям участия в отборе, указанным в пункте 2.2 раздела 2 «Подготовка и подача инвестиционной заявки» Информационной карты;</w:t>
      </w:r>
    </w:p>
    <w:p>
      <w:pPr>
        <w:pStyle w:val="2"/>
        <w:rPr/>
      </w:pPr>
      <w:r>
        <w:rPr>
          <w:szCs w:val="24"/>
        </w:rPr>
        <w:t xml:space="preserve">- не представил организатору отбора документы, указанные в пункте 2.3 раздела 2 «Подготовка и подача инвестиционной заявки» Информационной карты (за исключением документов, представляемых инвестором по собственной инициативе); </w:t>
      </w:r>
    </w:p>
    <w:p>
      <w:pPr>
        <w:pStyle w:val="2"/>
        <w:rPr>
          <w:szCs w:val="24"/>
        </w:rPr>
      </w:pPr>
      <w:r>
        <w:rPr>
          <w:szCs w:val="24"/>
        </w:rPr>
        <w:t>- сообщил о себе недостоверные сведения. Проверка достоверности сведений осуществляется путем их сопоставления со сведениями, полученными от компетентного органа или организации, выдавших документ (документы), а также полученными иными способами, разрешенными законодательством Российской Федерации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10. </w:t>
      </w:r>
      <w:r>
        <w:rPr>
          <w:b/>
          <w:caps/>
          <w:sz w:val="24"/>
          <w:szCs w:val="24"/>
        </w:rPr>
        <w:t xml:space="preserve">Предварительное изучение документов, </w:t>
      </w:r>
    </w:p>
    <w:p>
      <w:pPr>
        <w:pStyle w:val="Normal"/>
        <w:ind w:firstLine="709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редставленных  на отбор</w:t>
      </w:r>
    </w:p>
    <w:p>
      <w:pPr>
        <w:pStyle w:val="Normal"/>
        <w:ind w:firstLine="709"/>
        <w:jc w:val="center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отбора в срок, не превышающий 4 рабочих дней со дня представления инвестором инвестиционной заявки и прилагаемых к ней документов, проверяет комплектность документов и по результатам проверки принимает решение и сообщает инвестору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trike/>
          <w:color w:val="000000"/>
          <w:sz w:val="24"/>
          <w:szCs w:val="24"/>
        </w:rPr>
      </w:pPr>
      <w:bookmarkStart w:id="0" w:name="P96"/>
      <w:bookmarkEnd w:id="0"/>
      <w:r>
        <w:rPr>
          <w:rFonts w:cs="Times New Roman" w:ascii="Times New Roman" w:hAnsi="Times New Roman"/>
          <w:sz w:val="24"/>
          <w:szCs w:val="24"/>
        </w:rPr>
        <w:t>- либо о допуске к проведению экономической экспертизы инвестиционного проек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97"/>
      <w:bookmarkEnd w:id="1"/>
      <w:r>
        <w:rPr>
          <w:rFonts w:cs="Times New Roman" w:ascii="Times New Roman" w:hAnsi="Times New Roman"/>
          <w:sz w:val="24"/>
          <w:szCs w:val="24"/>
        </w:rPr>
        <w:t>- либо о необходимости представления в срок, не превышающий 3 рабочих дней с даты письменного уведомления инвестора организатором отбора, недостающих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бо об отказе в допуске инвестиционного проекта к участию в отбор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отказе в участии в отборе инвестиционных проектов доводится до участника отбора в письменном виде с обоснованием причин отказ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ставления инвестором недостающих документов организатор отбора в срок не превышающий 4 рабочих дней со дня представления данных документов, принимает решение о допуске к проведению экономической экспертизы инвестиционного проекта.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11. Отзыв инвестиционной заявки, представленной на отбор</w:t>
      </w:r>
    </w:p>
    <w:p>
      <w:pPr>
        <w:pStyle w:val="Normal"/>
        <w:ind w:firstLine="709"/>
        <w:jc w:val="center"/>
        <w:rPr>
          <w:b/>
          <w:b/>
          <w:caps/>
          <w:sz w:val="14"/>
          <w:szCs w:val="14"/>
        </w:rPr>
      </w:pPr>
      <w:r>
        <w:rPr>
          <w:b/>
          <w:caps/>
          <w:sz w:val="14"/>
          <w:szCs w:val="1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вестор имеет право отозвать поданную им инвестиционную заявку при условии письменного уведомления об этом организатора отбора.  Отзыв инвестиционной заявки регистрируется организатором отбора в журнале регистрации инвестиционных заявок. Отозванная инвестиционная заявка с прилагающимися к ней документами возвращается инвестору по его требованию.</w:t>
      </w:r>
    </w:p>
    <w:p>
      <w:pPr>
        <w:pStyle w:val="Normal"/>
        <w:ind w:firstLine="709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12. Соблюдение конфиденциальности</w:t>
      </w:r>
    </w:p>
    <w:p>
      <w:pPr>
        <w:pStyle w:val="Normal"/>
        <w:ind w:firstLine="709"/>
        <w:jc w:val="both"/>
        <w:rPr>
          <w:b/>
          <w:b/>
          <w:caps/>
          <w:spacing w:val="-2"/>
          <w:sz w:val="10"/>
          <w:szCs w:val="10"/>
        </w:rPr>
      </w:pPr>
      <w:r>
        <w:rPr>
          <w:b/>
          <w:caps/>
          <w:spacing w:val="-2"/>
          <w:sz w:val="10"/>
          <w:szCs w:val="10"/>
        </w:rPr>
      </w:r>
    </w:p>
    <w:p>
      <w:pPr>
        <w:pStyle w:val="Normal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Информация, содержащаяся в представленных участником отбора документах, является конфиденциальной и разглашению не подлежит. </w:t>
      </w:r>
    </w:p>
    <w:p>
      <w:pPr>
        <w:pStyle w:val="Normal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caps/>
          <w:sz w:val="24"/>
          <w:szCs w:val="24"/>
        </w:rPr>
        <w:t xml:space="preserve">13. Комиссия по инвестиционной политике при Администрации </w:t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  <w:caps/>
          <w:sz w:val="24"/>
          <w:szCs w:val="24"/>
        </w:rPr>
        <w:t>Смоленской области</w:t>
      </w:r>
    </w:p>
    <w:p>
      <w:pPr>
        <w:pStyle w:val="Normal"/>
        <w:ind w:firstLine="709"/>
        <w:jc w:val="both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Для подготовки предложений Администрации Смоленской области о включении инвестиционных проектов в перечень приоритетных инвестиционных проектов Смоленской области созывается Комиссия по инвестиционной политике при Администрации Смоленской области (далее по тексту - Комиссия), состав которой утвержден распоряжением Администрации Смоленской области.</w:t>
      </w:r>
    </w:p>
    <w:p>
      <w:pPr>
        <w:pStyle w:val="Normal1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Комиссия вправе потребовать от участников отбора разъяснения положений инвестиционных заявок и прилагаемых к ним документов.</w:t>
      </w:r>
    </w:p>
    <w:p>
      <w:pPr>
        <w:pStyle w:val="Normal1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Комиссия вправе привлекать в установленном порядке для участия в ее работе специалистов (экспертов) государственных, муниципальных и иных органов и организаций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14. Уведомление О ВКЛЮЧЕНИИ В ПЕРЕЧЕНЬ ПРИОРИТЕТНЫХ ИНВЕСТИЦИОННЫХ ПРОЕКТОВ</w:t>
      </w:r>
    </w:p>
    <w:p>
      <w:pPr>
        <w:pStyle w:val="Normal"/>
        <w:ind w:firstLine="709"/>
        <w:jc w:val="both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отбора в течение 5 рабочих дней со дня издания распоряжения Администрации Смоленской области о включении инвестиционного проекта в перечень приоритетных инвестиционных проектов Смоленской области письменно извещает </w:t>
      </w:r>
      <w:r>
        <w:rPr>
          <w:color w:val="000000"/>
          <w:sz w:val="24"/>
          <w:szCs w:val="24"/>
        </w:rPr>
        <w:t>инвестора о</w:t>
      </w:r>
      <w:r>
        <w:rPr>
          <w:sz w:val="24"/>
          <w:szCs w:val="24"/>
        </w:rPr>
        <w:t xml:space="preserve"> включении инвестиционного проекта в перечень приоритетных инвестиционных проектов Смоленской области с приложением к извещению выписки из перечня приоритетных инвестиционных проектов Смоленской области, заверенной организатором отбора, а также письменно уведомляет налоговые органы по месту постановки инвестора на налоговый учет о включении инвестиционного проекта в перечень приоритетных инвестиционных проектов Смоленской области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15. Право на обжалование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лучае несогласия с решением Комиссии участник отбора может обратиться в суд в соответствии с законодательством Российской Федерации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8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2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53:00Z</dcterms:created>
  <dc:creator>Михаил Федоров</dc:creator>
  <dc:description/>
  <cp:keywords/>
  <dc:language>en-US</dc:language>
  <cp:lastModifiedBy>Мелехова Ольга Александровна</cp:lastModifiedBy>
  <cp:lastPrinted>2016-07-01T15:27:00Z</cp:lastPrinted>
  <dcterms:modified xsi:type="dcterms:W3CDTF">2016-07-15T06:32:00Z</dcterms:modified>
  <cp:revision>78</cp:revision>
  <dc:subject/>
  <dc:title>И Н С Т Р У К Ц И Я</dc:title>
</cp:coreProperties>
</file>