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7088" w:hanging="0"/>
        <w:rPr/>
      </w:pPr>
      <w:r>
        <w:rPr/>
        <w:t>Приложение № 5</w:t>
      </w:r>
    </w:p>
    <w:p>
      <w:pPr>
        <w:pStyle w:val="Normal"/>
        <w:spacing w:lineRule="auto" w:line="264"/>
        <w:ind w:left="7088" w:hanging="0"/>
        <w:rPr/>
      </w:pPr>
      <w:r>
        <w:rPr/>
        <w:t>к Информационной карте</w:t>
      </w:r>
    </w:p>
    <w:p>
      <w:pPr>
        <w:pStyle w:val="Heading"/>
        <w:tabs>
          <w:tab w:val="clear" w:pos="708"/>
          <w:tab w:val="left" w:pos="6585" w:leader="none"/>
        </w:tabs>
        <w:jc w:val="left"/>
        <w:rPr>
          <w:sz w:val="40"/>
        </w:rPr>
      </w:pPr>
      <w:r>
        <w:rPr>
          <w:sz w:val="40"/>
        </w:rPr>
      </w:r>
    </w:p>
    <w:p>
      <w:pPr>
        <w:pStyle w:val="Heading"/>
        <w:rPr/>
      </w:pPr>
      <w:r>
        <w:rPr/>
        <w:t xml:space="preserve">СТРУКТУРА </w:t>
      </w:r>
    </w:p>
    <w:p>
      <w:pPr>
        <w:pStyle w:val="Heading"/>
        <w:rPr/>
      </w:pPr>
      <w:r>
        <w:rPr/>
        <w:t>бизнес-плана инвестиционного проек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064"/>
      </w:tblGrid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зюме </w:t>
            </w:r>
            <w:r>
              <w:rPr/>
              <w:t>(краткое содержание всех разделов бизнес-плана</w:t>
            </w:r>
            <w:r>
              <w:rPr>
                <w:b/>
              </w:rPr>
              <w:t xml:space="preserve"> </w:t>
            </w:r>
            <w:r>
              <w:rPr/>
              <w:t>инвестиционного</w:t>
            </w:r>
            <w:r>
              <w:rPr>
                <w:b/>
              </w:rPr>
              <w:t xml:space="preserve"> </w:t>
            </w:r>
            <w:r>
              <w:rPr/>
              <w:t>проекта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писание участника отбора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.1.</w:t>
            </w:r>
          </w:p>
        </w:tc>
        <w:tc>
          <w:tcPr>
            <w:tcW w:w="100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>
                <w:b/>
                <w:b/>
              </w:rPr>
            </w:pPr>
            <w:r>
              <w:rPr/>
              <w:t>Месторасположение объекта инвестиций (юридический и фактический адрес), отраслевая принадлежность, форма собственности и организационно-правовая форма деятельности, должность, фамилия, имя, отчество руководителя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.2.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/>
            </w:pPr>
            <w:r>
              <w:rPr/>
              <w:t>Общие и конкретные цели проекта, основные задачи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писание отрасли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3.1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ализ текущего состояния и перспектив развития производства данного вида продукции в отрасли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3.2.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/>
            </w:pPr>
            <w:r>
              <w:rPr/>
              <w:t>Географическое расположение отраслевого рынка, характеристика потенциальных клиентов, их возможности и доли в общем объеме продаж, тенденции изменения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ценка рынков сбыта и конкурентов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4.1.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>
                <w:b/>
                <w:b/>
              </w:rPr>
            </w:pPr>
            <w:r>
              <w:rPr/>
              <w:t>Основные потребители (покупатели) продукции, их географическое расположение, требования, предъявляемые к качеству и послепродажному обслуживанию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4.2.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>
                <w:b/>
                <w:b/>
              </w:rPr>
            </w:pPr>
            <w:r>
              <w:rPr/>
              <w:t>Оценка преимуществ и недостатков в работе конкурентов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4.3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/>
            </w:pPr>
            <w:r>
              <w:rPr/>
              <w:t>Ближайшие планы по выходу на внешние рынки, экспортный потенциал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/>
            </w:pPr>
            <w:r>
              <w:rPr>
                <w:b/>
              </w:rPr>
              <w:t xml:space="preserve">План маркетинга </w:t>
            </w:r>
            <w:r>
              <w:rPr/>
              <w:t xml:space="preserve">(товар, цена, место (целевой рынок, целевые группы потребителей). </w:t>
            </w:r>
          </w:p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/>
            </w:pPr>
            <w:r>
              <w:rPr/>
              <w:t>Стратегия сбыта и продвижения товара на новые рынки, ценовая политика, мероприятия по стимулированию сбыта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лан производства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6.1.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лендарный план-график инвестиционного проекта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6.2.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ень объектов основных средств, которые планируется построить, приобрести в результате реализации инвестиционного проекта (наименование, количество, стоимость, краткая характеристика и цель использования)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6.3.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изводственная база, состав необходимого оборудования для реализации проекта, его основные поставщики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6.4.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ые требования к организации производственного процесса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6.5.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нятая технология, осуществляемые нововведения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6.6.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гноз потребления материальных ресурсов, основные поставщики и сравнительный уровень затрат по материально-техническому обеспечению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6.7.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требность в рабочих и управленческих кадрах, используемые системы оплаты и стимулирования труда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6.8.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ологическая безопасность проекта: мероприятия, затраты, эффективность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рганизационный план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7.1.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>
                <w:b/>
                <w:b/>
              </w:rPr>
            </w:pPr>
            <w:r>
              <w:rPr/>
              <w:t>Предполагаемая форма собственности, сведения о партнерах и основных владельцах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7.2.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>
                <w:b/>
                <w:b/>
              </w:rPr>
            </w:pPr>
            <w:r>
              <w:rPr/>
              <w:t>Организационная структура управления разработкой и реализацией проекта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7.3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циальная эффективность инвестиционного проекта (форма № 1) в формат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инансовый план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8.1.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/>
            </w:pPr>
            <w:r>
              <w:rPr/>
              <w:t xml:space="preserve">Прогнозный отчет о движении денежных средств (форма № 2) в формат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8.2.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азатели эффективности инвестиционного проекта (при ставке дисконтирования ______ %) (срок окупаемости проекта, чистая текущая стоимость проекта (NPV))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8.3.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чет налоговых льгот (формы № 4.1 – 4.2) в формате MS Excel.</w:t>
            </w:r>
          </w:p>
          <w:p>
            <w:pPr>
              <w:pStyle w:val="Normal"/>
              <w:jc w:val="both"/>
              <w:rPr/>
            </w:pPr>
            <w:r>
              <w:rPr/>
              <w:t>В приложении к форме № 4.1 указывается имущество, включенное в стоимость инвестиционного проекта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8.4.</w:t>
            </w:r>
          </w:p>
        </w:tc>
        <w:tc>
          <w:tcPr>
            <w:tcW w:w="100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й эффект (формы № 3.1 – 3.4) в формате MS Excel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2:03:00Z</dcterms:created>
  <dc:creator>user</dc:creator>
  <dc:description/>
  <cp:keywords/>
  <dc:language>en-US</dc:language>
  <cp:lastModifiedBy>Мелехова Ольга Александровна</cp:lastModifiedBy>
  <cp:lastPrinted>2016-07-08T17:24:00Z</cp:lastPrinted>
  <dcterms:modified xsi:type="dcterms:W3CDTF">2016-07-15T06:45:00Z</dcterms:modified>
  <cp:revision>21</cp:revision>
  <dc:subject/>
  <dc:title>Структура    бизнес-плана        инвестиционного проекта</dc:title>
</cp:coreProperties>
</file>