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3.11.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 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униципального образования «Сычевский  район» Смоленской области от 11.11.2020 года № 601 «О  продаже с торгов объекта недвижимости – квартиры в жилом доме», отдел  по  земельным и имущественным отношениям Администрации муниципального  образования «Сычевский район» Смоленской области сообщает о проведении  аукциона по продаже объекта недвижимости – квартиры в жилом доме, находящейся в муниципальной собственности Сычевского городского поселения Сычевского района Смоленской области, расположенной по адресу: Российская Федерация, Смоленская  область, Сычевский район, г. Сычевка, ул. Крыленко, д. 25, кв.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арактеристика  продаваемого  объекта: жилое помещение расположено в  многоквартирном доме д/в года постройки, фундамент бутовый, цоколь кирпичный ленточный (наличие трещин, сколов), наружные стены кирпичные (отдельные глубокие трещины, сырость, промерзание стен), перегородки отсутствуют, перекрытия чердачные – деревянные (отдельные трещины, сырость), покрытие кровли – шифер, деревянная обрешетка (местами выбоины, протечки, требует ремонта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ы – дощатые, окрашены (лаги гнилые), дверные проемы – простые на планках (полотна осели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конные рамы – створные, глухие (трещины подоконника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нутренняя отделка – штукатурка (трещины, местами отдельные выпадания), отопление – печное, водопровод и канализация отсутствуют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ктроосвещение – открытая проводка. Помещение требует ремо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ее указанное имущество на торги не выставляло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 приватизации – продажа  объекта  на  аукци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 цена  продажи – 76000 (Семьдесят шесть тысяч) рублей 00 коп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 аукциона  два  процента  начальной  цены – 1520 (Одна тысяча пятьсот двадцать) рублей 00 коп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ок  устанавливается  в  размере  20%  начальной  цены – 15200 (Пятнадцать тысяч двести) рублей 00 копее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8"/>
            <w:szCs w:val="28"/>
          </w:rPr>
          <w:t>статьей 437</w:t>
        </w:r>
      </w:hyperlink>
      <w:r>
        <w:rPr>
          <w:sz w:val="28"/>
          <w:szCs w:val="28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 подачи  предложений  о  цене  -  открыт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платежа - оплата Победителем аукциона производится в  течении 10 (десяти) дней после заключения договора купли-продажи  перечислением или наличными через учреждения банка на счет Продавц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квизиты: УФК по Смоленской области (отдел городского хозяйства Администрации муниципального образования «Сычевский район» Смоленской области) л\с 0463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0340, р/счет 40101810545250000005, Банк: ОТДЕЛЕНИЕ СМОЛЕНСК Г.СМОЛЕНСК, ИНН 6722030189, КПП 672201001, БИК 046614001, ОКТМО 66646101, КБК 902 1 14 02052 13 0000 4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кцион состоится 17.12.2020 года в 10.00 в здании Администрации муниципального образования «Сычевский район» Смоленской области, отдел по земельным и имущественным отнош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 заявок  и  необходимых  документов  начинается  с 16.11.2020 года с 09.00, завершается 15.12.2020 года в 16.00 в здании Администрации муниципального образования «Сычевский  район» Смоленской области, отдел  по  земельным  и  имущественным  отношениям  по  адресу: Смоленская область, г. Сычевка,  пл. Революции,  д.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ями муниципального имущества могут быть любые физические и юридические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 представляемых  Покупателем  документов:  заявка,  платежный  документ  о  внесении  задатка.  Физические  лица  предъявляют  документ,  удостоверяющий  личность.  Юридические  лица  дополнительно  представляют:  заверенные в установленном порядке копии  учредительных  документов;  решение  в  письменной  форме  соответствующего  органа  управления  о  приобретении  имущества  и  иные  документы,  требование  к  представлению  которых  может  быть  установлено  федеральным  законом. В  случае  подачи  заявки  представителем  претендента  предъявляется  надлежащим  образом  оформленная  довер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даток  возвращается  участникам  аукциона,  за  исключением  его  Победителя, в течение  5  дней  со  дня  подведения  итогов 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 аукциона  признается  участник,  предложивший  наибольшую  цену  продажи  имущества.  По  окончанию  аукциона  составляется  протокол  об  итогах 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пяти рабочих дней с даты подведения итогов аукциона с победителем аукциона заключается договор купли-продаж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 права  собственности  на  недвижимое  имущество  к  Покупателю осуществляется со дня государственной регистрации перехода права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 уклонении  или  отказе  Победителя  аукциона  от заключения  договора  купли – продажи  задаток  ему  не  возвращается,  и  он  утрачивает  право  на  заключение  указанного 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 подробно  с  условиями  продажи  жилых помещений  на  аукционе  можно  ознакомиться в отделе по земельным и имущественным отношениям Администрации муниципального образования «Сычевский район» Смоленской области или  по  телефону: 4-18-33,  4-11-30  с 08.00 часов до 17.00 часов, перерыв с 13.00 часов до 14.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отдела по земель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мущественным отношения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«Сычевский район» Смоленской области                                                 В.Л. Солов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20BBD9DEF0D323C55AC61436CD1B791F4AA1280F8B6233F4CA7B537F90C581BCD7BB4A819B54F6x1KE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28:00Z</dcterms:created>
  <dc:creator>User</dc:creator>
  <dc:description/>
  <cp:keywords/>
  <dc:language>en-US</dc:language>
  <cp:lastModifiedBy>Белова</cp:lastModifiedBy>
  <cp:lastPrinted>2020-11-13T12:26:00Z</cp:lastPrinted>
  <dcterms:modified xsi:type="dcterms:W3CDTF">2020-11-13T11:54:00Z</dcterms:modified>
  <cp:revision>6</cp:revision>
  <dc:subject/>
  <dc:title/>
</cp:coreProperties>
</file>