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</w:rPr>
      </w:pPr>
      <w:r>
        <w:rPr>
          <w:sz w:val="28"/>
          <w:szCs w:val="28"/>
        </w:rPr>
        <w:t>10.04.2020</w:t>
      </w:r>
      <w:r>
        <w:rPr>
          <w:rStyle w:val="StrongEmphasis"/>
        </w:rPr>
        <w:t xml:space="preserve">                                                                                                           </w:t>
      </w:r>
    </w:p>
    <w:p>
      <w:pPr>
        <w:pStyle w:val="Style17"/>
        <w:spacing w:before="0" w:after="0"/>
        <w:jc w:val="center"/>
        <w:rPr>
          <w:rStyle w:val="StrongEmphasis"/>
          <w:color w:val="222222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222222"/>
          <w:sz w:val="28"/>
          <w:szCs w:val="28"/>
        </w:rPr>
        <w:t>Информационное сообщение о проведении аукциона</w:t>
      </w:r>
    </w:p>
    <w:p>
      <w:pPr>
        <w:pStyle w:val="Style17"/>
        <w:spacing w:before="0" w:after="0"/>
        <w:jc w:val="center"/>
        <w:rPr>
          <w:rStyle w:val="StrongEmphasis"/>
          <w:color w:val="222222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color w:val="222222"/>
          <w:sz w:val="28"/>
          <w:szCs w:val="28"/>
        </w:rPr>
        <w:t xml:space="preserve">На основании постановления Администрации муниципального образования «Сычевский район» Смоленской </w:t>
      </w:r>
      <w:r>
        <w:rPr>
          <w:sz w:val="28"/>
          <w:szCs w:val="28"/>
        </w:rPr>
        <w:t>области от 08.04.2020 года № 198 «О продаже с торгов объектов недвижимости – нежилого здания с земельным участком, расположенных в д. Дугино Дугинского сельского поселения Сычевского района Смоленской области</w:t>
      </w:r>
      <w:r>
        <w:rPr>
          <w:color w:val="222222"/>
          <w:sz w:val="28"/>
          <w:szCs w:val="28"/>
        </w:rPr>
        <w:t xml:space="preserve">», отдел по земельным и имущественным отношениям Администрации муниципального образования «Сычевский район» Смоленской области проводит открытый по составу участников аукцион с подачей предложений о цене в открытой форме по продаже </w:t>
      </w:r>
      <w:r>
        <w:rPr>
          <w:sz w:val="28"/>
          <w:szCs w:val="28"/>
        </w:rPr>
        <w:t>объектов недвижим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ежилого здания с кадастровым номером 67:19:0690101:372, находящегося в муниципальной собственности муниципального образования «Сычевский район» Смоленской области, расположенного по адресу: Российская Федерация, Смоленская область, Сычевский район, Дугинское сельское поселение, д. Дугино, ул. Центральная, д. 25, общей площадью 435 кв.м., 1975 года постройки и земельного участка, государственная собственность на который не разграничена, с кадастровым номером 67:19:0690101:10, общей площадью 2520 кв.м. из категории земель населенных пунктов, видом разрешенного использования: для общественно-деловых целей, расположенного по адресу: Российская Федерация, Смоленская область, Сычевский район, Дугинское сельское поселение, д. Дугино, ул. Центральная, уч. 25, </w:t>
      </w:r>
      <w:r>
        <w:rPr>
          <w:color w:val="222222"/>
          <w:sz w:val="28"/>
          <w:szCs w:val="28"/>
        </w:rPr>
        <w:t xml:space="preserve">по начальной цене </w:t>
      </w:r>
      <w:r>
        <w:rPr>
          <w:sz w:val="28"/>
          <w:szCs w:val="28"/>
        </w:rPr>
        <w:t>960000 (девятьсот шестьдесят тысяч) рублей 00 копеек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оимость нежилого здания – 875000 (восемьсот семьдесят пять тысяч) рублей 00 копеек (с учетом НДС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земельного участка – 85000 (восемьдесят пять тысяч) рублей 00 копеек (НДС не об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- 2%  начальной  цены: 19200 (девятнадцать тысяч двести) рублей 00 копеек (нежилое здание – 17500 (семнадцать тысяч пятьсот) рублей 00 копеек, земельный участок – 1700 (одна тысяча семьсот) рублей 00 копеек).</w:t>
      </w:r>
    </w:p>
    <w:p>
      <w:pPr>
        <w:pStyle w:val="Normal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Сумма задатка - 20%  начальной  цены: 192000 (сто девяноста две тысячи) рублей 00 копеек (нежилое здание – 175000 (сто семьдесят пять тысяч) рублей 00 копеек, земельный участок – 17000 (семнадцать тысяч) рублей 00 копеек)</w:t>
      </w:r>
      <w:r>
        <w:rPr>
          <w:rStyle w:val="Emphasis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222222"/>
          <w:sz w:val="28"/>
          <w:szCs w:val="28"/>
        </w:rPr>
        <w:t>Покупатель указанного имущества, за исключением физических лиц, не являющихся индивидуальными предпринимателями, в соответствии с пунктом 3 статьи 161 Налогового кодекса Российской Федерации исчисляет расчетным методом и уплачивает в бюджет налог на добавленную стоимость. За физическое лицо, не являющееся индивидуальным предпринимателем, налог на добавленную стоимость уплачивает Продаве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 подачи  предложений  о  цене  -  открыт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 и  сроки  платежа -  оплата  Победителем  аукциона  производится  в  течении 10 (десяти) дней после заключения договора купли-продажи  перечислением  или  наличными  через  учреждения  банка  на  счет  Продав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визиты: 1) нежилое здание - УФК по Смоленской области (Администрация муниципального образования «Сычевский район»), р/с № 40101810545250000005 ОТДЕЛЕНИЕ СМОЛЕНСК Г. СМОЛЕНСК, ИНН 6715001412,  КПП 671501001, БИК 046614001, КБК 902 1 14 02052 05 0000 410, ОКТМО 6664610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емельный участок - УФК по Смоленской области (Администрация муниципального образования «Сычевский район»), р/с № 40101810545250000005  ОТДЕЛЕНИЕ СМОЛЕНСК Г. СМОЛЕНСК, ИНН 6715001412,  КПП 671501001, БИК 046614001, КБК 902 1 14 06013 05 0000 430, ОКТМО 66646470.</w:t>
      </w:r>
    </w:p>
    <w:p>
      <w:pPr>
        <w:pStyle w:val="Normal"/>
        <w:ind w:firstLine="709"/>
        <w:jc w:val="both"/>
        <w:rPr/>
      </w:pPr>
      <w:r>
        <w:rPr>
          <w:color w:val="222222"/>
          <w:sz w:val="28"/>
          <w:szCs w:val="28"/>
        </w:rPr>
        <w:t xml:space="preserve">Аукцион </w:t>
      </w:r>
      <w:r>
        <w:rPr>
          <w:sz w:val="28"/>
          <w:szCs w:val="28"/>
        </w:rPr>
        <w:t>состоится 15</w:t>
      </w:r>
      <w:r>
        <w:rPr>
          <w:rStyle w:val="StrongEmphasis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>05.2020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года </w:t>
      </w:r>
      <w:r>
        <w:rPr>
          <w:sz w:val="28"/>
          <w:szCs w:val="28"/>
        </w:rPr>
        <w:t>в 11 часов 00 минут по</w:t>
      </w:r>
      <w:r>
        <w:rPr>
          <w:color w:val="222222"/>
          <w:sz w:val="28"/>
          <w:szCs w:val="28"/>
        </w:rPr>
        <w:t xml:space="preserve"> московскому времени </w:t>
      </w:r>
      <w:r>
        <w:rPr>
          <w:sz w:val="28"/>
          <w:szCs w:val="28"/>
        </w:rPr>
        <w:t>в здании Администрации муниципального образования «Сычевский район» Смоленской области по адресу: Смоленская область, г.Сычевка, пл. Революции, д. 1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3">
        <w:r>
          <w:rPr>
            <w:rStyle w:val="InternetLink"/>
            <w:rFonts w:eastAsia="Calibri"/>
            <w:sz w:val="28"/>
            <w:szCs w:val="28"/>
          </w:rPr>
          <w:t>статьей 25</w:t>
        </w:r>
      </w:hyperlink>
      <w:r>
        <w:rPr>
          <w:rFonts w:eastAsia="Calibri"/>
          <w:sz w:val="28"/>
          <w:szCs w:val="28"/>
        </w:rPr>
        <w:t xml:space="preserve"> Федерального закона от 21.12.2001 года № 178-ФЗ «О приватизации государственного и муниципального имущества»,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rFonts w:eastAsia="Calibri"/>
            <w:sz w:val="28"/>
            <w:szCs w:val="28"/>
          </w:rPr>
          <w:t>перечень</w:t>
        </w:r>
      </w:hyperlink>
      <w:r>
        <w:rPr>
          <w:rFonts w:eastAsia="Calibri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и необходимых документов начинается с 14.04.2020 года с 09.00,  завершается 13.05.2020 г. в 16.00 в здании Администрации муниципального образования «Сычевский район» Смоленской области, отдел по земельным и  имущественным отношениям по адресу: Смоленская область, г. Сычевка, пл. Революции, д.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определения участников аукциона </w:t>
      </w:r>
      <w:r>
        <w:rPr>
          <w:rStyle w:val="StrongEmphasis"/>
          <w:sz w:val="28"/>
          <w:szCs w:val="28"/>
        </w:rPr>
        <w:t xml:space="preserve">– </w:t>
      </w:r>
      <w:r>
        <w:rPr>
          <w:rStyle w:val="StrongEmphasis"/>
          <w:b w:val="false"/>
          <w:sz w:val="28"/>
          <w:szCs w:val="28"/>
        </w:rPr>
        <w:t>14.05.2020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 11-00 часов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ставляемых Покупателем документов: заявка, платежный  документ о внесении задатка. Физические лица предъявляют документ, удостоверяющий личность. Юридические лица дополнительно представляют: заверенные в установленном порядке копии учредительных документов; решение в  письменной форме соответствующего органа управления о приобретении  имущества и иные  документы, требование к представлению которых может быть  установлено федеральным законом. В случае подачи заявки представителем  претендента предъявляется надлежащим образом оформленная довер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указанное имущество на торги не выставля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 приватизации – продажа  объектов  на  аукци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 возвращается  участникам  аукциона, за  исключением  его  Победителя, в течение 5  дней со дня подведения итогов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, предложивший наибольшую  цену продажи имущества. По окончанию аукциона составляется протокол об итогах 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яти рабочих дней с даты подведения итогов аукциона с победителем аукциона заключается договор купли-продаж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права собственности на недвижимое имущество к Покупателю осуществляется со дня государственной регистрации перехода права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договора  купли – продажи задаток ему не возвращается, и он утрачивает право на  заключение указанно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с условиями продажи имущества на аукционе можно  ознакомиться в отделе по земельным и имущественным отношениям Администрации муниципального образования «Сычевский район» Смоленской области или по телефону: 4-18-33, 4-11-30 с 08.00 часов до 17.00 часов, перерыв с 13.00 часов до 14.00 часов.</w:t>
      </w:r>
    </w:p>
    <w:p>
      <w:pPr>
        <w:pStyle w:val="Style17"/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отдела по земельным и имуществе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ям 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ычевский район» Смоленской области                                                 В.Л. Соловьева</w:t>
      </w:r>
    </w:p>
    <w:p>
      <w:pPr>
        <w:pStyle w:val="Normal"/>
        <w:tabs>
          <w:tab w:val="clear" w:pos="708"/>
          <w:tab w:val="left" w:pos="5693" w:leader="none"/>
        </w:tabs>
        <w:jc w:val="both"/>
        <w:rPr/>
      </w:pPr>
      <w:r>
        <w:rPr/>
        <w:t xml:space="preserve">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20BBD9DEF0D323C55AC61436CD1B791F4AA1280F8B6233F4CA7B537F90C581BCD7BB4A819B54F6x1KEH" TargetMode="External"/><Relationship Id="rId3" Type="http://schemas.openxmlformats.org/officeDocument/2006/relationships/hyperlink" Target="consultantplus://offline/ref=FB28E79E5DFF1463D0E0EB301D6B3099048D5BAC413B16720AA8FFE8150C8ED565DDC69A849BF6F79D584D227E0C4C1829424D205Ex5T4G" TargetMode="External"/><Relationship Id="rId4" Type="http://schemas.openxmlformats.org/officeDocument/2006/relationships/hyperlink" Target="consultantplus://offline/ref=FB28E79E5DFF1463D0E0EB301D6B3099058559A9453816720AA8FFE8150C8ED565DDC69B8BCAACE799111A2E620C5007295C4Ex2T8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06:00Z</dcterms:created>
  <dc:creator>User</dc:creator>
  <dc:description/>
  <cp:keywords/>
  <dc:language>en-US</dc:language>
  <cp:lastModifiedBy>User</cp:lastModifiedBy>
  <cp:lastPrinted>2019-02-19T08:55:00Z</cp:lastPrinted>
  <dcterms:modified xsi:type="dcterms:W3CDTF">2020-04-10T05:46:00Z</dcterms:modified>
  <cp:revision>50</cp:revision>
  <dc:subject/>
  <dc:title/>
</cp:coreProperties>
</file>