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0485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СЫЧЁВСКИЙ РАЙОН»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 14 июня 2013 года 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33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г. Сычёв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 в исполнительно-распорядительных органах муниципального образования «Сычевский район» 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 и сведения о своих расходах, а также о расходах своих супруги (супруга) и несовершеннолетних детей</w:t>
      </w:r>
    </w:p>
    <w:p>
      <w:pPr>
        <w:pStyle w:val="Normal"/>
        <w:ind w:right="4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64203.htm" \l "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едерального закона от 25.12.2008 года               № 273-ФЗ «О противодействии коррупции», частью 5 статьи 2 областного закона      № 52-з от 30.05.2013г. «О предоставлении лицами, замещающими государственные должности Смоленской области, государственными гражданскими служащими Смоленской области, лицами, замещающими муниципальные должности на постоянной основе, муниципальными служащими сведений о своих расходах, а также о расходах своих супруги (супруга) и несовершеннолетних детей и об отдельных вопросах осуществления контроля за расходами указанных лиц, а также за расходами их супруги (супругов) и несовершеннолетних детей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ыче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лжностей муниципальной службы                   в исполнительно-распорядительных органах муниципального образования «Сычевский район» 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 и сведения о своих расходах, а также о расходах своих супруги (супруга) и несовершеннолетних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- управляющего делами Администрации муниципального образования «Сычевский район» Смоленской области Л.И.Фом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читать утратившим силу постановление Главы муниципального образования «Сычевский район» Смоленской области  от 13.08.2009г. № 325 «Об утверждении перечня должностей муниципальной службы в Администрации муниципального образования «Сычевский район» 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нное постановление опубликовать в районной газете «Сычевские вести» и обнародовать путем размещения его на официальном сайте Администрации муниципального образования «Сычевский район» Смол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образования                                     Е.Т. Ор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ыче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от 14.06.2013 года № 3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>в исполнительно-распорядительных орга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Сыче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 и сведения о своих расходах, а также о расходах своих супруги (супруга) и несовершеннолетних дет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</w:t>
      </w:r>
      <w:r>
        <w:rPr>
          <w:rStyle w:val="S10"/>
          <w:sz w:val="28"/>
          <w:szCs w:val="28"/>
        </w:rPr>
        <w:t>ысшая группа долж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финансов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0"/>
          <w:sz w:val="28"/>
          <w:szCs w:val="28"/>
        </w:rPr>
        <w:t>2.Главная группа должнос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ьник архивного отдела.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/>
    </w:rPr>
  </w:style>
  <w:style w:type="character" w:styleId="WW8Num28z1">
    <w:name w:val="WW8Num28z1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5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basedOn w:val="3"/>
    <w:qFormat/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character" w:styleId="3TimesNewRoman125pt3pt">
    <w:name w:val="Основной текст (3) + Times New Roman;12;5 pt;Не полужирный;Интервал 3 pt"/>
    <w:basedOn w:val="3"/>
    <w:qFormat/>
    <w:rPr>
      <w:rFonts w:ascii="Times New Roman" w:hAnsi="Times New Roman" w:eastAsia="Times New Roman" w:cs="Times New Roman"/>
      <w:b/>
      <w:bCs/>
      <w:spacing w:val="70"/>
      <w:sz w:val="25"/>
      <w:szCs w:val="25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Style8">
    <w:name w:val="Без интервала Знак"/>
    <w:basedOn w:val="Style5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55:00Z</dcterms:created>
  <dc:creator>Alexandre Katalov</dc:creator>
  <dc:description/>
  <dc:language>en-US</dc:language>
  <cp:lastModifiedBy>Дмитрий Лагуткин</cp:lastModifiedBy>
  <cp:lastPrinted>2013-06-20T16:26:00Z</cp:lastPrinted>
  <dcterms:modified xsi:type="dcterms:W3CDTF">2013-10-02T13:55:00Z</dcterms:modified>
  <cp:revision>2</cp:revision>
  <dc:subject/>
  <dc:title/>
</cp:coreProperties>
</file>