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675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СЫЧЁВСКИЙ РАЙОН»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16 сентября 2013 года </w:t>
      </w:r>
      <w:r>
        <w:rPr>
          <w:b/>
          <w:sz w:val="28"/>
        </w:rPr>
        <w:t xml:space="preserve"> №  </w:t>
      </w:r>
      <w:r>
        <w:rPr>
          <w:b/>
          <w:sz w:val="28"/>
          <w:u w:val="single"/>
        </w:rPr>
        <w:t>43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г. Сычё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6518" w:hanging="0"/>
        <w:jc w:val="both"/>
        <w:rPr/>
      </w:pPr>
      <w:r>
        <w:rPr>
          <w:sz w:val="28"/>
          <w:szCs w:val="28"/>
        </w:rPr>
        <w:t xml:space="preserve">Об утверждении Порядка разработки и реализации муниципальных программ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совершенствования программно-целевого принципа организации бюджет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«Сычевский район»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20" w:leader="none"/>
        </w:tabs>
        <w:ind w:firstLine="709"/>
        <w:jc w:val="both"/>
        <w:rPr/>
      </w:pPr>
      <w:r>
        <w:rPr>
          <w:sz w:val="28"/>
          <w:szCs w:val="28"/>
        </w:rPr>
        <w:t xml:space="preserve">Утвердить прилагаемый Порядок разработки и реализации муниципальных программ муниципального образования «Сычевский район» Смоленской област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образования                                     Е.Т. Орлов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364"/>
        <w:ind w:right="125" w:hanging="0"/>
        <w:jc w:val="center"/>
        <w:rPr>
          <w:bCs/>
          <w:color w:val="444640"/>
          <w:sz w:val="28"/>
          <w:szCs w:val="28"/>
        </w:rPr>
      </w:pPr>
      <w:r>
        <w:rPr>
          <w:bCs/>
          <w:color w:val="44464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Сычевский район»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6.09.2013 года  № 437</w:t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И И РЕАЛИЗАЦИИ МУНИЦИПАЛЬНЫХ ПРОГРАММ МУНИЦИПАЛЬНОГО ОБРАЗОВАНИЯ «СЫЧЕВСКИЙ РАЙОН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МОЛЕН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пределяет правила разработки и реализации муниципальных  программ муниципального образования «Сычевский район» Смоленской области, последовательность действий на каждом этапе процесса   реализации муниципальных программ муниципального образования «Сычевский район»  Смолен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понятия, используемые в настоящем Порядке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Порядка используются следующие понят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- система мероприятий и инструментов государственной политики, обеспечивающих в рамках реализации государственных функций достижение приоритетов и целей государственной политики                                 в соответствующей сфере социально-экономического развития муниципального образования «Сычевский район»  Смол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ый исполнитель муниципальной программы (подпрограммы) –Заместитель Главы Администрации муниципального образования «Сычевский район» Смоленской области, курирующий данную отрасль, структурное подразделение Администрации муниципального образования «Сычевский район» Смоленской области, отвечающие за разработку и реализацию муниципальной программы (подпрограммы) и координирующие  деятельность  исполнителей муниципальной программы (подпрограммы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ь – Администрация муниципального образования «Сычевский район» Смоленской области, структурное подразделение Администрации муниципального образования «Сычевский район» Смоленской области, юридическое или физическое лицо, осуществляющие реализацию  одного или нескольких основных мероприятий (мероприятий) муниципальной программы                  и (или) подпрограммы, в рамках  своей компетенц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– составная часть муниципальной программы,  формируемая  с учетом согласованности с параметрами муниципальной программы (по целям, срокам, ресурсам), выделенная по направлениям (отраслям) развития соответствующей социально-экономического сфе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щая подпрограмма – часть муниципальной программы, предусматривающая финансовое обеспечение деятельности ответственного исполнителя муниципальной программы (подпрограммы) и подведомственного муниципального учреждения, отвечающих за обеспечение  эффективной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сновное мероприятие -  комплекс взаимосвязанных мероприятий (мер, действий, проектов и т.д.), являющийся одним из способов достижения цели муниципальной программы (подпрограммы).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ая программа  включает основные мероприятия                             и   подпрограммы, содержащие основ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ая программа содержит  (в указанной последователь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паспорт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текстовую часть муниципальной программы, которая состоит из следующих  раздел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щая характеристика социально-экономической сферы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ы муниципальной государственной политики в сфере реализации муниципальной программы,  цели,  целевые показатели, описание ожидаемых конечных результатов, сроков и этапов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ная характеристика подпрограмм, основных мероприятий, входящих в соста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ресурсного обеспеч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новные меры правового регулирования в сфер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государственн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ющую подпрограмму.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содержанию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ая программа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муниципальной программы  по  форме  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к содержанию разделов текстовой част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Раздел 1. «Общая характеристика социально-экономической сферы реализации муниципальной программ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раздел должен содержать описание (анализ) текущего состояния, включая выявление основных проблем, а также итоги  реализации ранее действующих  программ. Раздел должен включать качественные и количественные показатели, в том числе показатели, которые  в дальнейшем могут быть использованы в качестве целевых показателей муниципальной программы.  Данные приводятся в динамике за ряд  лет (не менее 3 лет) и в сравнении                                         с соответствующими показателями муниципальных образований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аздел 2. «Приоритеты муниципальной государственной политики                  в сфере реализации муниципальной программы, цели,  целевые показатели, описание ожидаемых конечных результатов, сроков и этапов реализации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 исходя из наличия  Указов (поручений) Президента Российской Федерации, Правительства Российской Федерации  и иных поручений,      а также наличия государственной программы Российской Федерации, приоритетных национальных проектов и других документов стратегического характера Российской Федерации и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муниципальной программы должна соответствовать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цели должна быть краткой и ясной и не должна содержать  специальных терминов, указаний на иные цели или результаты, которые являются следствиями достижения самой цели,  а также описание путей, средств  и методов достижения цел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о  (выраженные  в процентах, долях и т.д.) и (или) в отдельных случаях качественно (выраженные в экспертных оценках: да/нет; наличие/отсутствие; удовлетворительно/хорошо и т.д.) характеризовать ход  реализации  и  достижение цел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ражать специфику развития соответствующей сферы социально-экономического развития, на решение которой направлена реализац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запланированные по годам  реализации муниципальной программы количественные значения и (или) качественные значения с отражением данных за предшествующие два года до начала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яться на основе данных государственного статистического наблюдения,   ведомственной информации с представлением сведений об утвержденных формах отчетности;  результатов опросов (изучения общественного мнения) или рассчитываться по утвержденным методи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отражаются по  форме согласно  приложению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исании ожидаемых конечных результатов реализации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разрабатывать муниципальную  программу на срок не менее    3 лет. Срок реализации муниципальной программы 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- период реализации муниципального бюджета (1 год) является постоян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- прогнозный (2 год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длежит переутверждению, в случае если существенным образом меняются  условия реализации муниципальной программы (нормативно - правовая база, требования федерального и регионального уровней, изменения социально-экономических и технологических условий и т.д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Раздел 3. «Обоснование ресурсного обеспечения 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казанный раздел должен содержать сведения об общем объеме финансирования муниципальной программы с указанием всех возможных источников финансирования, а также о направлениях и видах расходования средств (с обоснованием темпов роста  по элементам затрат и т.д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должен включать в себя  обоснование возможности привлечения внебюджетных средств, средств федерального и областного бюджетов и бюджетов муниципальных образований Сычевского района Смоленской области  для реализации мероприятий программы и описание механизмов привлечения этих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ый раздел должен включать описание  взаимодействия с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ми и региональными органами власти (отражение принципов участия муниципалитета в государственных программах Российской Федерац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 муниципальными образованиями Сычевского района Смоленской области (описание мер по координации деятельности органов местного самоуправления муниципальных образований Сычевского района Смоленской  области                               и Администрации муниципального образования «Сычевский район» Смоленской области для достижения целей и конечных результатов муниципальной программы, включающие заключение соглашений о предоставлении субсидий, утверждение порядков предоставления межбюджетных трансфертов из областного бюджет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осударственными внебюджетными фондами,  производственными, научными, общественными и иными организациями (обоснование участия указанных организаций  и внебюджетных фондов в реализации муниципальной программ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указывается  по годам реализации  муниципальной программы 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аздел 4. «Обобщенная характеристика подпрограмм, основных мероприятий, входящих в состав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ится  перечень и краткая характеристика (описание содержания) основных мероприятий муниципальной программы, подпрограмм               и основных  мероприятий входящих в состав подпрограмм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формирует  план реализации муниципальной программы на очередной финансовый год и плановый период. План реализации муниципальной программы   должен содержать объем средств на реализацию муниципальной программы и планируемые значения показателей реализации муниципальной программы. План реализации муниципальной программы формируется 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Раздел  5. «Основные меры правового регулирования в сфере реализации муниципальной программ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отражаются действующие нормативные правовые акты, касающиеся сферы реализации муниципальной программы, а также основные положения и сроки принятия необходимых нормативных правовых актов в соответствующей сфере, направленных на достижение цели и (или) ожидаемых конечных результатов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иводятся по форме согласно  приложению №4                   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6. Раздел 6. «Применение мер государственного регулирования в сфер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должен содержать описание действующих мер государственного регулирования (налоговых, тарифных и иных инструментов) и  планируемых изменений  по ним, а также  обоснование необходимости применения новых мер государственного регулирования для достижения цели и (или) ожидаемых конечных результатов реализации муниципальной программы с финансовой оценкой по годам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Подпрограмма муниципальной  программы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подпрограммы муниципальной  программы  по  форме   согласно приложению №5 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овую ч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«Общая характеристика социально-экономической сферы реализации подпрограммы муниципальной программ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должен включать  информацию,   согласно   требованиям        п. 4.2.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Цели и  целевые показатели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должен содержать формулировку цели, целевых  показателей  с указанием их значений за предшествующий (базовый) год и планируемых на срок действия подпрограммы муниципальной программы с разбивкой по годам реализаци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«Перечень основных мероприятий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ится  краткая характеристика основных мероприятий подпрограммы, показатели результатов реализации основных мероприятий                     (с указанием значений базового периода и плановых значений на 2 года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«Обоснование ресурсного обеспечения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сведения об общем объеме финансирования подпрограммы с указанием всех возможных источников финансирования                         в соответствии с требованиями  п. 4.2.3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2.8.</w:t>
      </w:r>
      <w:r>
        <w:rPr>
          <w:rFonts w:eastAsia="HiddenHorzOCR;Arial Unicode MS"/>
          <w:sz w:val="28"/>
          <w:szCs w:val="28"/>
        </w:rPr>
        <w:t xml:space="preserve"> Обеспечивающая подпрограмма 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- Раздел 1.  «Цель и целевые показатели обеспечивающей под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данном разделе приводится формулировка  цели. Целью обеспечивающей подпрограммы является обеспечение организационных, информационных научно-методических условий для реализации государственной программы, включая общественную поддержку.</w:t>
      </w:r>
    </w:p>
    <w:p>
      <w:pPr>
        <w:pStyle w:val="Normal"/>
        <w:autoSpaceDE w:val="false"/>
        <w:ind w:firstLine="72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евые показатели должны отражать:</w:t>
      </w:r>
    </w:p>
    <w:p>
      <w:pPr>
        <w:pStyle w:val="Normal"/>
        <w:autoSpaceDE w:val="false"/>
        <w:ind w:firstLine="720"/>
        <w:rPr/>
      </w:pPr>
      <w:r>
        <w:rPr>
          <w:rFonts w:eastAsia="HiddenHorzOCR;Arial Unicode MS"/>
          <w:sz w:val="28"/>
          <w:szCs w:val="28"/>
        </w:rPr>
        <w:t xml:space="preserve">-  повышение доступности и качества оказания государственных услуг в сфере реализации </w:t>
      </w:r>
      <w:r>
        <w:rPr>
          <w:sz w:val="28"/>
          <w:szCs w:val="28"/>
        </w:rPr>
        <w:t>муниципальной</w:t>
      </w:r>
      <w:r>
        <w:rPr>
          <w:rFonts w:eastAsia="HiddenHorzOCR;Arial Unicode MS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информационное сопровождение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 xml:space="preserve">- публикацию инструктивно-методических </w:t>
      </w:r>
      <w:r>
        <w:rPr>
          <w:sz w:val="28"/>
          <w:szCs w:val="28"/>
        </w:rPr>
        <w:t>ресурсов, разработанных</w:t>
      </w:r>
      <w:r>
        <w:rPr>
          <w:rFonts w:eastAsia="HiddenHorzOCR;Arial Unicode MS"/>
          <w:sz w:val="28"/>
          <w:szCs w:val="28"/>
        </w:rPr>
        <w:t xml:space="preserve"> в рамках Программы,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- проведение мероприятий по распространению результатов </w:t>
      </w:r>
      <w:r>
        <w:rPr>
          <w:sz w:val="28"/>
          <w:szCs w:val="28"/>
        </w:rPr>
        <w:t>муниципальной</w:t>
      </w:r>
      <w:r>
        <w:rPr>
          <w:rFonts w:eastAsia="HiddenHorzOCR;Arial Unicode MS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  <w:sz w:val="28"/>
          <w:szCs w:val="28"/>
        </w:rPr>
        <w:t xml:space="preserve">- уровень информированности населения  региона о реализации  </w:t>
      </w:r>
      <w:r>
        <w:rPr>
          <w:sz w:val="28"/>
          <w:szCs w:val="28"/>
        </w:rPr>
        <w:t>муниципальной</w:t>
      </w:r>
      <w:r>
        <w:rPr>
          <w:rFonts w:eastAsia="HiddenHorzOCR;Arial Unicode MS"/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данном разделе отражаются  меры, направленные на достижение данных показа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 2. «Ресурсное обеспечение обеспечивающей подпрограммы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общий объем бюджетных ассигнований на очередной год и плановый период, предусмотренный на содержание  ответственного исполнителя муниципальной  программы (подпрограммы)                         и подведомственного муниципального учреждения, деятельность которых направлена на обеспечение  эффективной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тветственного исполнителя, отражаются в полном объеме в одной обеспечивающей подпрограмме муниципальной программы. Если орган местного самоуправления является ответственным исполнителем нескольких муниципальных программ, то расходы на его содержание отражаются в полном объеме только в одной муниципальной программе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Разработка муниципальных программ муниципального образования «Сычевский район» Смоленской области осуществляется на основании перечня муниципальных программ. Перечень муниципальных программ утверждается распоряжением Администрации Смоленской  области  до 15 сентября года, предшествующего планируемому.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2. Проект перечня муниципальных программ муниципального образования «Сычевский район» Смоленской области формируется отделом экономики и комплексного развития Администрации муниципального образования «Сычевский район» Смоленской области  с учетом документов стратегического характера Российской Федерации, Смоленской области   и предложений органов местного самоуправления Сычевского района Смолен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несение изменений в перечень муниципальных программ осуществляется отделом экономики и комплексного развития Администрации муниципального образования «Сычевский район» Смолен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муниципальных программ содержит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ответственных исполнителей муниципальной программы.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088" w:leader="none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На основании утвержденного Перечня муниципальных программ ответственные исполнители совместно с исполнителями разрабатывают проекты муниципальных программ и в срок до 1 октября  года, предшествующего планируемому, направляют для оценки в отдел  экономики и комплексного развития Администрации муниципального образования «Сычевский район» Смоленской области, финансовое управление Администрации муниципального образования «Сычевский район» Смоленской области, главному специалисту-юристу Администрации муниципального образования «Сычевский район»   Смоленской области. 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тдел  экономики и комплексного развития Администрации муниципального образования «Сычевский район» Смоленской области осуществляет оценку проекта муниципальной программы н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структуры и содержания  проекта  муниципальной программы требованиям, определенным в разделе 4  настоящего Порядка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целей, целевых показателей  муниципальной программы приоритетам социально-экономического развития Смоленской области, государственным программам Российской Федерации, решениям Администрации Смоленской области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сновных мероприятий и подпрограмм муниципальной программы заявленным целям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Финансовое управление Администрации муниципального образования «Сычевский район» Смоленской области проводит  оценку следующих разделов муниципальной программы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а 4  в части величины заложенных в проекте муниципальной программы расходов  муниципального бюджета, предусматриваемых на реализацию муниципальной программы на очередной финансовый год и  плановый период, согласно требованиям указанным в пункте 4.2.4 настоящего Порядка;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а 6  на необходимость и достаточность применения финансовых инструментов  согласно требованиям, указанным в пункте 4.2.6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Главный специалист-юрист Администрации муниципального образования «Сычевский район» Смоленской области проводит оценку проекта программы  на соответствие федеральному и областному законодательству и наличие коррупциогенности, а также рассматривает  раздел 5 проекта муниципальной программы на предмет полноты  и достаточности отражения информации, согласно требованиям,  указанным в  пункте 4.2.5 настоящего 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 В  заключениях структурных подразделений Администрации муниципального образования «Сычевский район» Смоленской области, указанных  в пункте 5.5. настоящего Порядка содержится вывод об одобрении проекта муниципальной  программы или ее доработке с учетом замечаний и предложений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тветственный исполнитель дорабатывает проект муниципальной программы в течение 5 рабочих дней  и возвращает проект муниципальной программы для повторного рассмотрения в структурное подразделений Администрации муниципального образования «Сычевский район» Смоленской области,  которое направило проект программы на доработ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, если по замечаниям одного из структурных подразделений Администрации муниципального образования «Сычевский район»  Смоленской области, указанных в пункте 5.5. настоящего Порядка, вносятся изменения, касающиеся предмета(ов) заключения других структурных подразделений Администрации муниципального образования «Сычевский район» Смоленской области, указанных в пункте 5.5. настоящего Порядка, то доработанный проект программы направляется  для повторной оценки и подготовки заключения также          и в этот (эти) структурные подразделения Администрации муниципального образования «Сычевский район»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2. В целях обеспечения открытости и доступности информации, ответственный исполнитель в течение 3 календарных дней после получения положительных заключений структурных подразделений Администрации муниципального образования «Сычевский район» Смоленской области, указанных  в пункте 5.5 настоящего Порядка, обеспечивает размещение данного проекта на своем официальном сайте в сети Интернет, а также предоставляет проект программы в контрольно-ревизионную комиссию муниципального образования «Сычевский район»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результатах публичного обсуждения, независимой экспертизы (при наличии) и заключение контрольно-ревизионной комиссии направляется           в Отдел  экономики и комплексного развития Администрации муниципального образования «Сычевский район» Смолен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По результатам рассмотрения материалов, Отдел экономики комплексного развития Администрации муниципального образования «Сычевский район» Смоленской области вырабатывает одно из следующих предлож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добрить утверждение проекта  муниципальной 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ить проект муниципальной программы на доработ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Направленные проекты муниципальных программ на доработку ответственный исполнител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рабатывает и возвращает доработанный проект муниципальной программы для повторного рассмотрения в Отдел  экономики                   и комплексного развития Администрации муниципального образования «Сычевский район» Смолен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5. Одобренные проекты муниципальных программ направляются ответственными исполнителями на  утверждение в Администрацию муниципального образования «Сычевский район» Смоленской области. Срок утверждения муниципальной программы до 20 октября  года, предшествующего планируемому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1. Финансовое обеспечение реализации муниципальной программы осуществляется за счет бюджетных ассигнований муниципального бюджета, предусмотренных решением Сычевской районной Думы о муниципальном  бюджете на очередной финансовый год и  плановый период, привлеченных средств федерального и областного  бюджетов, бюджетов муниципальных образований Сычевского района Смоленской области и   внебюджетных  средств.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2. Объем финансового обеспечения на реализацию муниципальной программы подлежит ежегодному уточнению в рамках  подготовки проекта решения Сычевской районной Думы  о муниципальном бюджете на очередной  финансовый год и плановый период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 Внесение изменений в муниципальную программу является основанием для подготовки  проекта о внесении изменений в решение Сычевской районной Думы  о муниципальном бюджете на очередной финансовый год и плановый период.  </w:t>
      </w:r>
    </w:p>
    <w:p>
      <w:pPr>
        <w:pStyle w:val="Normal"/>
        <w:widowControl w:val="false"/>
        <w:autoSpaceDE w:val="false"/>
        <w:ind w:firstLine="79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Управление и контроль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1. Управление и контроль за реализацией муниципальной программы осуществляется  путем формирования  плана-графика реализации муниципальной программы на очередной финансовый год (далее - план-график), годового отчета      о ходе реализации и оценке эффективности 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2. Ответственный исполнитель разрабатывает план-график по форме  согласно приложению № 6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оказатели для плана-графика формируются ответственным исполнителем муниципальной  программы ежегодно с разбивкой по полугодиям на основе показателей муниципальной программы и иных показателей, предложенных ответственным исполнителем муниципальной  программы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 плана-графика   представляют собой количественные (выраженные  в процентах, долях и т.д.) и (или) в отдельных случаях качественные (выраженные в экспертных оценках: да/нет; наличие/отсутствие; удовлетворительно/хорошо и т.д.), отражающие  итоги  реализации подпрограмм, основных  мероприятий  за отчетный период.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лана-графика должен  иметь методику расчета или  указание источника информации (статистическая, ведомственная и иные формы отчетности), подтверждающего его значение.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лан-график в срок до 30 декабря текущего года направляется ответственным исполнителем  в отдел экономики и комплексного развития Администрации муниципального образования «Сычевский район» Смоленской области для согласования   на соответствие требованиям, указанным в  пункте 7.3 настоящего Поряд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лан-график  допускаются  при условии  изменения  программы в части подпрограмм, основных мероприятий. Предложения  о внесении изменений в план-график направляются в отдел экономики и комплексного развития Администрации муниципального образования «Сычевский район» Смоленской области для согласования. </w:t>
      </w:r>
    </w:p>
    <w:p>
      <w:pPr>
        <w:pStyle w:val="Normal"/>
        <w:autoSpaceDE w:val="false"/>
        <w:ind w:firstLine="794"/>
        <w:jc w:val="both"/>
        <w:rPr/>
      </w:pPr>
      <w:r>
        <w:rPr>
          <w:sz w:val="28"/>
          <w:szCs w:val="28"/>
        </w:rPr>
        <w:t xml:space="preserve">7.5. Ответственный исполнитель за 6 месяцев и 12 месяцев года направляет    в отдел экономики и комплексного развития Администрации муниципального образования «Сычевский район» Смоленской области в течение 30 дней, следующих за отчетным периодом сведения о выполнении плана-графика по   форме  согласно приложению №7  к настоящему Порядку. 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 Отдел экономики и комплексного развития Администрации муниципального образования «Сычевский район» Смоленской области анализирует сведения о выполнении плана-графика путем сопоставления фактических и плановых значений и причин, повлиявших на невыполнение плановых значений  показателей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Ежегодно ответственный исполнитель в срок до 1 марта года, следующего за отчетным, подготавливает годовой отчет и направляет в отдел  экономики и комплексного развития Администрации муниципального образования «Сычевский район» Смоленской области, финансовое управление Администрации муниципального образования «Сычевский район»  Смоленской области Смоленской области.  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8. Годовой  отчет должен содержать информацию: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достижении уровня плановых значений  целевых показателей муниципальной  программы и их динамику  в сравнении с соответствующими показателями по муниципальным образованиям Смоленской области;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о  финансировании муниципальной  программы муниципального образования «Сычевский район» Смоленской области  (отражающую долю муниципального бюджета в общем объеме финансирования муниципальной  программы муниципального образования «Сычевский район» Смоленской области);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 о выполнении плана-графика реализации муниципальной программы муниципального образования «Сычевский район» Смоленской области  (достижения плановых значений показателей основных мероприятий муниципальной программы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) о применении мер государственного и правового регулирования                          в реализации муниципальной программы муниципального образования «Сычевский район» Смоленской област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б обеспечении доступности сведений о реализации муниципальной программы муниципального образования «Сычевский район»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9. Оценка муниципальной программы осуществляется  отделом экономики и комплексного развития Администрации муниципального образования «Сычевский район» Смоленской области в соответствии  с требованиями Порядка проведения оценки эффективности реализации муниципальных программ муниципального образования «Сычевский район» Смоленской области, утвержденного нормативно-правовым актом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10. Финансовое управление Администрации муниципального образования «Сычевский район» Смоленской области проводит  оценку применения мер государственного регулирования в части налоговых льгот по итогам  реализации муниципальной программы   за отчетный год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217"/>
      <w:bookmarkEnd w:id="0"/>
      <w:r>
        <w:rPr>
          <w:sz w:val="28"/>
          <w:szCs w:val="28"/>
        </w:rPr>
        <w:t>8. Полномочия ответственных исполнителей и исполнителей муниципальных программ (подпрограмм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1. 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ответственных исполнителей подпрограмм и исполнителей муниципальной программы, обеспечивает разработку муниципальной программы, ее согласование, утверждение; </w:t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sz w:val="28"/>
          <w:szCs w:val="28"/>
        </w:rPr>
        <w:t>- организует реализацию муниципальной программы, принимает решение                о внесении изменений в муниципальную программу и несет ответственность за достижение целевых показателей  реализации муниципальной программы, а также ожидаемых конечных результатов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ординацию деятельности ответственных исполнителей подпрограмм и исполнителей муниципальной программы в процессе разработки и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средств из федерального и областного бюджетов, иных источников для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ответственных исполнителей подпрограмм и исполнителей муниципальной программы информацию, необходимую для подготовки отчета о ходе реализации и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годовой отчет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2. Ответственный исполнитель подпрограммы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исполнителей мероприятий подпрограммы, обеспечивает разработку и  ее согласование с ответственным исполнителем 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изменений в  подпрограмму и согласовывает их с ответственным исполнителем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несет ответственность за достижение целевых показателей  и ожидаемых конечных результатов реализации под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подготавливает и направляет отчеты ответственному исполнителю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информацию, необходимую для подготовки отчета о ходе реализации и оценки эффективности реализации подпрограммы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3. Исполнитель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 участвует в разработке муниципальной программы (подпрограммы)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sz w:val="28"/>
          <w:szCs w:val="28"/>
        </w:rPr>
        <w:t>- представляет ответственному исполнителю в установленный им срок информацию о ходе реализации мероприятий, включенных в подпрограмму,                     и  иную  информацию (копии актов, подтверждающих сдачу и прием в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государственным контрактам (договорам) в рамках реализации мероприятий государственной программы), необходимую для подготовки ответственным исполнителем годового отчета, оценки эффективности реализации подпрограммы, сведений о выполнении плана-графика, сведений мониторинга мероприятий муниципальной программы (подпрограммы)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ых программ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ычевский район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ычевский район» Смолен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6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160" w:firstLine="1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 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tbl>
      <w:tblPr>
        <w:tblW w:w="158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668"/>
        <w:gridCol w:w="1260"/>
        <w:gridCol w:w="1440"/>
        <w:gridCol w:w="1690"/>
        <w:gridCol w:w="2014"/>
        <w:gridCol w:w="1984"/>
        <w:gridCol w:w="2199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 и  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6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 (на период реализации решения Сычевской районной Думы о муниципальном бюджете)</w:t>
            </w:r>
          </w:p>
        </w:tc>
      </w:tr>
      <w:tr>
        <w:trPr>
          <w:trHeight w:val="12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до реализации  программ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до реализации программы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 год реализации программы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 год реализации программы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программы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  и т.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   и т.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 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реализации  муниципальной программы на ______________________годы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 xml:space="preserve">(на очередной финансовый год и плановый период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й программы)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1620"/>
        <w:gridCol w:w="1801"/>
        <w:gridCol w:w="1080"/>
        <w:gridCol w:w="1441"/>
        <w:gridCol w:w="1261"/>
        <w:gridCol w:w="1262"/>
        <w:gridCol w:w="1441"/>
        <w:gridCol w:w="1359"/>
        <w:gridCol w:w="1231"/>
      </w:tblGrid>
      <w:tr>
        <w:trPr>
          <w:trHeight w:val="87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планового пери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планового пери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планового пери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планового периода</w:t>
            </w:r>
          </w:p>
        </w:tc>
      </w:tr>
      <w:tr>
        <w:trPr>
          <w:trHeight w:val="271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 (ед. из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 (ед. изм.)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(входящее в муниципальную програм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(ед. изм.) и т.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(входящее в муниципальную программу)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(ед. изм.)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3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 (ед. из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 (ед. изм.)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(входящее в подпрограм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(ед. изм.)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 (входящее в подпрограмму)  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(ед. изм.) и .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20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,2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90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1673"/>
        <w:gridCol w:w="3451"/>
        <w:gridCol w:w="2023"/>
        <w:gridCol w:w="2464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ормативного правового документа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  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  нормативного правов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0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 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692"/>
      </w:tblGrid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9"/>
        <w:gridCol w:w="1872"/>
        <w:gridCol w:w="1925"/>
        <w:gridCol w:w="1470"/>
        <w:gridCol w:w="1558"/>
        <w:gridCol w:w="1563"/>
        <w:gridCol w:w="1418"/>
      </w:tblGrid>
      <w:tr>
        <w:trPr>
          <w:trHeight w:val="465" w:hRule="atLeast"/>
        </w:trPr>
        <w:tc>
          <w:tcPr>
            <w:tcW w:w="1504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- график реализации  муниципальной программы  на ________ год</w:t>
            </w:r>
          </w:p>
        </w:tc>
      </w:tr>
      <w:tr>
        <w:trPr>
          <w:trHeight w:val="195" w:hRule="atLeast"/>
        </w:trPr>
        <w:tc>
          <w:tcPr>
            <w:tcW w:w="150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046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й программы)</w:t>
            </w:r>
          </w:p>
        </w:tc>
      </w:tr>
      <w:tr>
        <w:trPr>
          <w:trHeight w:val="63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основного мероприятия и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итель (ФИО ответственного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расшифровать)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на год  (тыс. рублей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 на: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месяцев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1 (ед.изм)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изм) ит.д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(ед.изм)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 (ед.изм) ит.д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 (не входящее в подпрограмм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1 (ед.изм.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изм.) ит.д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 (не входящее в подпрограмму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(ед.изм)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(ед.изм) ит.д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(ед.изм.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изм.) и т.д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«Сычевский район» 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моленской</w:t>
      </w:r>
      <w:r>
        <w:rPr/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3"/>
        <w:gridCol w:w="1715"/>
        <w:gridCol w:w="1596"/>
        <w:gridCol w:w="1377"/>
        <w:gridCol w:w="1440"/>
        <w:gridCol w:w="963"/>
        <w:gridCol w:w="1440"/>
        <w:gridCol w:w="1440"/>
        <w:gridCol w:w="1420"/>
      </w:tblGrid>
      <w:tr>
        <w:trPr>
          <w:trHeight w:val="465" w:hRule="atLeast"/>
        </w:trPr>
        <w:tc>
          <w:tcPr>
            <w:tcW w:w="151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выполнении  плана - график реализации  муниципальной программы  на ________ год</w:t>
            </w:r>
          </w:p>
        </w:tc>
      </w:tr>
      <w:tr>
        <w:trPr>
          <w:trHeight w:val="195" w:hRule="atLeast"/>
        </w:trPr>
        <w:tc>
          <w:tcPr>
            <w:tcW w:w="1518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183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й программы)</w:t>
            </w:r>
          </w:p>
        </w:tc>
      </w:tr>
      <w:tr>
        <w:trPr>
          <w:trHeight w:val="585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основного мероприятия и показателя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ФИО ответственного)</w:t>
            </w:r>
          </w:p>
          <w:p>
            <w:pPr>
              <w:pStyle w:val="Normal"/>
              <w:ind w:left="-1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точники финансирования (расшифроват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 (тыс. рублей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указываются причины не освоения средств, не достижения показателей мониторинга)</w:t>
            </w:r>
          </w:p>
        </w:tc>
      </w:tr>
      <w:tr>
        <w:trPr>
          <w:trHeight w:val="151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месяцев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освоено з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месяцев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е-ния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              на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месяцев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а                         6 месяцев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месяцев 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 (не входящее в подпрограмму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1 (ед. из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 изм.) ит.д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 (не входящее в подпрограмму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ивающая подпрограмм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(ед. изм.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 (ед. изм.) и 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sz w:val="28"/>
    </w:rPr>
  </w:style>
  <w:style w:type="character" w:styleId="12">
    <w:name w:val=" Знак Знак12"/>
    <w:basedOn w:val="Style5"/>
    <w:qFormat/>
    <w:rPr>
      <w:b/>
      <w:spacing w:val="20"/>
      <w:sz w:val="32"/>
    </w:rPr>
  </w:style>
  <w:style w:type="character" w:styleId="11">
    <w:name w:val=" Знак Знак11"/>
    <w:basedOn w:val="Style5"/>
    <w:qFormat/>
    <w:rPr>
      <w:sz w:val="28"/>
    </w:rPr>
  </w:style>
  <w:style w:type="character" w:styleId="10">
    <w:name w:val=" Знак Знак10"/>
    <w:basedOn w:val="Style5"/>
    <w:qFormat/>
    <w:rPr>
      <w:sz w:val="28"/>
    </w:rPr>
  </w:style>
  <w:style w:type="character" w:styleId="9">
    <w:name w:val=" Знак Знак9"/>
    <w:basedOn w:val="Style5"/>
    <w:qFormat/>
    <w:rPr>
      <w:sz w:val="28"/>
    </w:rPr>
  </w:style>
  <w:style w:type="character" w:styleId="Emphasis">
    <w:name w:val="Emphasis"/>
    <w:basedOn w:val="Style5"/>
    <w:qFormat/>
    <w:rPr>
      <w:i/>
    </w:rPr>
  </w:style>
  <w:style w:type="character" w:styleId="8">
    <w:name w:val=" Знак Знак8"/>
    <w:basedOn w:val="Style5"/>
    <w:qFormat/>
    <w:rPr>
      <w:sz w:val="28"/>
    </w:rPr>
  </w:style>
  <w:style w:type="character" w:styleId="7">
    <w:name w:val=" Знак Знак7"/>
    <w:basedOn w:val="Style5"/>
    <w:qFormat/>
    <w:rPr>
      <w:sz w:val="28"/>
    </w:rPr>
  </w:style>
  <w:style w:type="character" w:styleId="6">
    <w:name w:val=" Знак Знак6"/>
    <w:basedOn w:val="Style5"/>
    <w:qFormat/>
    <w:rPr>
      <w:sz w:val="28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(3)_"/>
    <w:basedOn w:val="Style5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basedOn w:val="31"/>
    <w:qFormat/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character" w:styleId="3TimesNewRoman125pt3pt">
    <w:name w:val="Основной текст (3) + Times New Roman;12;5 pt;Не полужирный;Интервал 3 pt"/>
    <w:basedOn w:val="31"/>
    <w:qFormat/>
    <w:rPr>
      <w:rFonts w:ascii="Times New Roman" w:hAnsi="Times New Roman" w:eastAsia="Times New Roman" w:cs="Times New Roman"/>
      <w:b/>
      <w:bCs/>
      <w:spacing w:val="70"/>
      <w:sz w:val="25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ез интервала Знак"/>
    <w:basedOn w:val="Style5"/>
    <w:qFormat/>
    <w:rPr>
      <w:sz w:val="28"/>
      <w:szCs w:val="28"/>
      <w:lang w:val="ru-RU" w:bidi="ar-SA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rFonts w:ascii="Calibri" w:hAnsi="Calibri" w:eastAsia="Calibri" w:cs="Calibri"/>
    </w:rPr>
  </w:style>
  <w:style w:type="character" w:styleId="Style8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9:00Z</dcterms:created>
  <dc:creator>Alexandre Katalov</dc:creator>
  <dc:description/>
  <cp:keywords/>
  <dc:language>en-US</dc:language>
  <cp:lastModifiedBy>User</cp:lastModifiedBy>
  <cp:lastPrinted>2013-09-19T17:34:00Z</cp:lastPrinted>
  <dcterms:modified xsi:type="dcterms:W3CDTF">2014-03-28T11:49:00Z</dcterms:modified>
  <cp:revision>2</cp:revision>
  <dc:subject/>
  <dc:title> </dc:title>
</cp:coreProperties>
</file>