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70421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АДМИНИСТРАЦИЯ МУНИЦИПАЛЬНОГО ОБРАЗОВАНИЯ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«СЫЧЁВСКИЙ РАЙОН»  СМОЛЕНСКОЙ ОБ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</w:rPr>
        <w:t xml:space="preserve">от </w:t>
      </w:r>
      <w:r>
        <w:rPr>
          <w:b/>
          <w:sz w:val="28"/>
          <w:u w:val="single"/>
        </w:rPr>
        <w:t xml:space="preserve"> 25 ноября 2013 года </w:t>
      </w:r>
      <w:r>
        <w:rPr>
          <w:b/>
          <w:sz w:val="28"/>
        </w:rPr>
        <w:t xml:space="preserve"> №  </w:t>
      </w:r>
      <w:r>
        <w:rPr>
          <w:b/>
          <w:sz w:val="28"/>
          <w:u w:val="single"/>
        </w:rPr>
        <w:t>59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г. Сычёв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</w:p>
    <w:p>
      <w:pPr>
        <w:pStyle w:val="Normal"/>
        <w:tabs>
          <w:tab w:val="clear" w:pos="720"/>
          <w:tab w:val="left" w:pos="4500" w:leader="none"/>
        </w:tabs>
        <w:ind w:right="5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порядке предоставления льгот на оплату, взимаемую с родителей (законных представителей) за присмотр и уход за детьми, осваивающими образовательные программы дошкольного образования в муниципальных образовательных учреждениях, осуществляющих образовательную деятельность на территории муниципального образования «Сычевский район» Смоленской области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5 Федерального Закона «Об образовании                         в Российской Федерации» от 29.12.2012 года №273-ФЗ,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 «Сычевский район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1. Утвердить прилагаемое Положение о порядке предоставления льгот на оплату, взимаемую с родителей (законных представителей) за присмотр и уход за детьми, осваивающими образовательные программы дошкольного образования                                 в муниципальных образовательных учреждениях, осуществляющих образовательную деятельность на территории муниципального образования «Сычевский район» Смоленской области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и силу: 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муниципального образования «Сычевский район» Смоленской области от 25.06.2012 года № 208 «Об утверждении Положения о порядке предоставления льгот на оплату, взимаемую с родителей (законных представителей) за содержание детей в муниципальных образовательных учреждениях, реализующих основную общеобразовательную программу дошкольного образования на территории муниципального образования «Сычевский район» Смоленской области»;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муниципального образования «Сычевский район» Смоленской области от 11.04.2005 года №124 «О мерах социальной поддержки работников дошкольного образования»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ложения возложить на отдел по образованию Администрации муниципального образования «Сычевский район» Смоленской области (М.В. Ефимова)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постановление вступает в силу с 1 декабря 2013 года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постановление в районной газете                     «Сычевские вести»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муниципального образования                                     Е.Т. Орлов 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Сычевский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5.11.2013 года № 59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предоставления льгот на оплату, взимаемую с родителей (законных представителей) за присмотр и уход за детьми, осваивающими образовательные программы дошкольного образования в муниципальных образовательных учреждениях, осуществляющих образовательную деятельность на территории муниципального образования «Сычевский район»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Настоящее Положение  определяет порядок предоставление льгот                    на оплату, взимаемую с родителей (законных представителей) за присмотр и уход                за детьми, осваивающими образовательные программы дошкольного образования            в муниципальных образовательных учреждениях, осуществляющих образовательную деятельность (далее МОУ) на территории муниципального образования «Сычевский район» Смоленской области, согласно Федеральному закону «Об образовании в Российской Федерации» от 29.12.2012 года №273-ФЗ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едоставления льгот на оплату, взимаемую с родителей (законных представителей) за присмотр и уход за детьми, осваивающими образовательные программы дошкольного образования в МОУ, является обеспечение мер по предупреждению ухудшения материального положения семей, имеющих детей дошкольного возрас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Размер оплаты, взимаемой с родителей (законных представителей)                за присмотр и уход за детьми, осваивающими образовательные программы дошкольного образования в МОУ, устанавливается постановлением Администрации муниципального образования «Сычевский район»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орядок предоставления льг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Родительская плата не взимается за присмотр и уход за детьми – инвалидами, детьми – сиротами и детьми, оставшимися без попечения родителей, детьми с туберкулезной интоксикацией, а так же за детьми, родители которых являются инвалида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ы (не работающие), обучающимися в МОУ, реализующих образовательную программу дошкольного образова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Льгота в размере 50% предоставляется на оплату, взимаемую                            с родителей (законных представителей) за присмотр и уход за детьми из многодетных семей и детьми работников муниципальных дошкольных образовательных учреждений (кроме административных и педагогических работников), обучающимися в МОУ, реализующих образовательную программу дошкольного образова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Родителям (законным представителям), имеющим право на льготу                   по нескольким основаниям, льгота предоставляется по одному из оснований, по                их выбор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размера льготы на оплату, взимаемую с родителей (законных представителей) за присмотр и уход за детьми, осваивающими образовательные программы дошкольного образования в МОУ, родители (законные представители) ребенка предоставляют руководителю МОУ,  которое посещает ребёнок, следующие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е заявление на имя руководителя учреждения о предоставлении льготы по оплате за присмотр и уход за ребенк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и копии документов, удостоверяющих личность родителей (законных представите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рождении и копию свидетельства о рождении ребен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у о составе семь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кументы, подтверждающие основание для получения льгот на оплату                  за присмотр и уход за ребенком, согласно приложению  к настоящему По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  Документы на предоставление льгот по оплате, взимаемой с родителей (законных представителей) за присмотр и уход за детьми, осваивающими образовательные программы дошкольного образования в МОУ, принимаются руководителями МОУ в течение 10 рабочих дней  со дня зачисления ребенка                  в МОУ, а так же в течение 10 рабочих дней со дня наступления обстоятельств, влекущих за собой право на предоставление льгот. Далее,  для подтверждения права на получение льгот, документы на предоставление льгот по оплате, взимаемой                   с родителей (законных представителей) за присмотр и уход за детьми, осваивающими образовательные программы дошкольного образования в МОУ, предоставляются ежегодно до 20 декабр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   Основанием для отказа в предоставлении льготы  по оплате, взимаемой               с родителей (законных представителей) за присмотр и уход за детьми, осваивающими образовательные программы дошкольного образования в МОУ,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соблюдение родителями (законными представителями) сроков подачи документов на предоставление льгот, указанных в п. 2.5 настоящего Поло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родителями (законными представителями) не полного пакета документов, указанных в п. 2.4. настоящего Поло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оверность предоставленных родителями (законными представителями) документов, указанных в п. 2.4. настоящего По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Родители (законные представители) несут ответственность                                за достоверность предоставляемых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   Руководители МОУ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ут ответственность за своевременное предоставление льгот по оплате, взимаемой с родителей (законных представителей) за присмотр и уход за детьми, осваивающими образовательные программы дошкольного образования в МО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ряют достоверность представленных родителями (законными представителями) документов путем направления межведомственных запросов                   в соответствующие органы, организации,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В случае выявления недостоверности сведений (документов), представленных родителями (законными представителями) для подтверждения права на получение льготы в соответствии с настоящим Положением, руководитель МОУ обращается в суд за взысканием недополученных сумм родительской платы за присмотр и уход за детьми, осваивающими образовательные программы дошкольного образования в МО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Заключительны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организацией предоставления льгот по оплате, взимаемой               с родителей (законных представителей) за присмотр и уход за детьми, осваивающими образовательные программы дошкольного образования в МОУ, и целевым расходованием денежных средств возлагается на отдел по образованию Администрации муниципального образования «Сычевский район» Смоленской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ложению о порядк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льгот на оплату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зимаемую с родителе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законных представителей) за присмотр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уход за детьми, осваивающим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е програм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школьного 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муниципальных образовательны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реждениях, осуществляющих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разовательную деятельность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разования «Сычевский район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кументов, подтверждающих основание для получения льгот по оплат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присмотр и уход за детьми в МОУ, реализующих образовательные программы дошкольного образования, для отдельных категорий граждан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6606"/>
      </w:tblGrid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я граждан (детей), родителям (законным представителям) которых предоставляется льгота по оплате за присмотр и ух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ними 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документа, подтверждающего ос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получения льготы по оплате за присмотр и ух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ребенком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– инвалиды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установленного образца,</w:t>
              <w:br/>
              <w:t>  подтверждающая факт установления инвалидности, выданная госучреждением  медико-социальной экспертизы</w:t>
            </w:r>
          </w:p>
        </w:tc>
      </w:tr>
      <w:tr>
        <w:trPr>
          <w:trHeight w:val="9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– сироты и дети, оставшиеся без попечения родителей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устанавливающий документ  об учреждении опеки и попечительства над несовершеннолетними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и с туберкулезной интоксикацией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психолого-педагогической комиссии, либо справка установленного образца, подтверждающая факт установления инвалидности, выданная госучреждением</w:t>
              <w:br/>
              <w:t>  медико-социальной экспертизы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из многодетных семей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стоверение многодетной семьи единого образца, выдаваемое одному из родителей, и вкладыш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удостоверение многодетной семьи, а так же коп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их документов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работников муниципальных дошкольных образовательных учреждений (кроме административных и педагогических работников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с места работы, заверенная руководителем.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ети, родители которых являются инвалидами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ы (не работающие)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установленного образца,</w:t>
              <w:br/>
              <w:t>  подтверждающая факт установления инвалидности родителей, выданная госучреждением</w:t>
              <w:br/>
              <w:t>  медико-социальной экспертизы; ксерокопию трудовой книжки; справку из Смоленского областного государственного учреждения «Центр занятости населения Сычевского района»</w:t>
            </w:r>
          </w:p>
        </w:tc>
      </w:tr>
    </w:tbl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2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lang w:val="ru-RU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</w:rPr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(3)_"/>
    <w:basedOn w:val="Style5"/>
    <w:qFormat/>
    <w:rPr>
      <w:rFonts w:ascii="Sylfaen" w:hAnsi="Sylfaen" w:eastAsia="Sylfaen" w:cs="Sylfaen"/>
      <w:spacing w:val="40"/>
      <w:sz w:val="30"/>
      <w:szCs w:val="30"/>
      <w:lang w:bidi="ar-SA"/>
    </w:rPr>
  </w:style>
  <w:style w:type="character" w:styleId="3TimesNewRoman125pt0pt">
    <w:name w:val="Основной текст (3) + Times New Roman;12;5 pt;Не полужирный;Интервал 0 pt"/>
    <w:basedOn w:val="3"/>
    <w:qFormat/>
    <w:rPr>
      <w:rFonts w:ascii="Times New Roman" w:hAnsi="Times New Roman" w:eastAsia="Times New Roman" w:cs="Times New Roman"/>
      <w:b/>
      <w:bCs/>
      <w:spacing w:val="0"/>
      <w:sz w:val="25"/>
      <w:szCs w:val="25"/>
    </w:rPr>
  </w:style>
  <w:style w:type="character" w:styleId="3TimesNewRoman125pt3pt">
    <w:name w:val="Основной текст (3) + Times New Roman;12;5 pt;Не полужирный;Интервал 3 pt"/>
    <w:basedOn w:val="3"/>
    <w:qFormat/>
    <w:rPr>
      <w:rFonts w:ascii="Times New Roman" w:hAnsi="Times New Roman" w:eastAsia="Times New Roman" w:cs="Times New Roman"/>
      <w:b/>
      <w:bCs/>
      <w:spacing w:val="70"/>
      <w:sz w:val="25"/>
      <w:szCs w:val="25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Style8">
    <w:name w:val="Без интервала Знак"/>
    <w:basedOn w:val="Style5"/>
    <w:qFormat/>
    <w:rPr>
      <w:sz w:val="28"/>
      <w:szCs w:val="28"/>
      <w:lang w:val="ru-RU" w:bidi="ar-SA"/>
    </w:rPr>
  </w:style>
  <w:style w:type="character" w:styleId="Style9">
    <w:name w:val="Основной текст с отступом Знак"/>
    <w:basedOn w:val="Style5"/>
    <w:qFormat/>
    <w:rPr>
      <w:sz w:val="28"/>
    </w:rPr>
  </w:style>
  <w:style w:type="character" w:styleId="31">
    <w:name w:val="Основной текст 3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2">
    <w:name w:val="Основной текст 3"/>
    <w:basedOn w:val="Normal"/>
    <w:qFormat/>
    <w:pPr>
      <w:ind w:right="567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0"/>
    </w:pPr>
    <w:rPr>
      <w:rFonts w:ascii="Sylfaen" w:hAnsi="Sylfaen" w:eastAsia="Sylfaen" w:cs="Sylfaen"/>
      <w:spacing w:val="40"/>
      <w:sz w:val="30"/>
      <w:szCs w:val="30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Без интервала1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3:14:00Z</dcterms:created>
  <dc:creator>Alexandre Katalov</dc:creator>
  <dc:description/>
  <dc:language>en-US</dc:language>
  <cp:lastModifiedBy>Дмитрий Лагуткин</cp:lastModifiedBy>
  <cp:lastPrinted>2013-11-27T15:37:00Z</cp:lastPrinted>
  <dcterms:modified xsi:type="dcterms:W3CDTF">2013-12-02T13:14:00Z</dcterms:modified>
  <cp:revision>2</cp:revision>
  <dc:subject/>
  <dc:title/>
</cp:coreProperties>
</file>